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t Guide Projec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y Assignment 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eneral Plant Information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haracteristics of Organisms in this Kingdo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15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rcul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ir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oduc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igestion 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tools for photosynthesis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upport &amp;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ve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9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spon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 Environ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Key Vocabulary for Plants (with definitions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3:02:00Z</dcterms:created>
  <dc:creator>Barto</dc:creator>
  <dc:description/>
  <cp:keywords/>
  <dc:language>en-US</dc:language>
  <cp:lastModifiedBy>Barto</cp:lastModifiedBy>
  <dcterms:modified xsi:type="dcterms:W3CDTF">2008-03-23T23:02:00Z</dcterms:modified>
  <cp:revision>2</cp:revision>
  <dc:subject/>
  <dc:title>Plant Guide Project</dc:title>
</cp:coreProperties>
</file>